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>Рассмотрение проекта бюджета муниципального образования Школьненское сельское поселение Белореченского района на 2017 год», «Рассмотрение проекта индикативного плана социально-экономического развития муниципального образования Школьненское сельское поселение на 2017 год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08 декабря 2016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Изменение целевых статей  по культуре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обрить  изменение целевых статей по культуре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к Елена Валентиновна</w:t>
            </w:r>
          </w:p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отдела Белорече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8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ссмотрение проекта бюджета муниципального образования Школьненское сельское поселение Белореченского района на 2017 год</w:t>
            </w:r>
          </w:p>
          <w:p>
            <w:pPr>
              <w:pStyle w:val="ConsNonforma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обрить проект бюджета муниципального образования Школьненское сельское поселение на 2017 год в предложенной редакци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8 декабря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ссмотрение проекта индикативного плана социально-экономического развития муниципального образования Школьненское сельское поселение на 2017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обрить проект индикатив ного плана социально-экономического развития муниципального образования Школьненское сельское поселение на 2017 год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8 декабря 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О.Е.Ефименко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USER</cp:lastModifiedBy>
  <cp:lastPrinted>2014-04-14T10:23:00Z</cp:lastPrinted>
  <dcterms:modified xsi:type="dcterms:W3CDTF">2016-12-12T12:52:00Z</dcterms:modified>
  <cp:revision>42</cp:revision>
  <dc:subject/>
  <dc:title>ИТОГОВЫЙ ДОКУМЕНТ </dc:title>
</cp:coreProperties>
</file>